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b/>
          <w:b/>
          <w:color w:val="00B0F0"/>
          <w:sz w:val="28"/>
          <w:szCs w:val="28"/>
          <w:lang w:val="fr-FR"/>
        </w:rPr>
      </w:pPr>
      <w:r>
        <w:rPr>
          <w:rFonts w:cs="Bradley Hand ITC" w:ascii="Bradley Hand ITC" w:hAnsi="Bradley Hand ITC"/>
          <w:b/>
          <w:color w:val="00B0F0"/>
          <w:sz w:val="28"/>
          <w:szCs w:val="28"/>
          <w:lang w:val="fr-FR"/>
        </w:rPr>
        <w:t>La naissance de la France moderne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Histo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’est nouveau régime est proclamé le 2 décembre 18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t joui de l’appui de la bourgeoisi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Napoléon III insature une régime autoritarie qui sopprime la liberté de la presse; l’empereur cherche à rendre son régime plus libéral en favorisant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es forces de l’opposition parlamentai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guerre contre la Prussie donne le coup de grace au second empi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défaite militare est rapide et Napoléon III est fait prisonnier et conduit en Allemaig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n 1870 il y a une évolte éclate à Paris: c’èst la Comune, un governement révolutionnai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i dure du 18 mars au 28 mai 1871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a III° république à l’inspiration conservatrice et borgeois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(le pouvoir législatif dans les mains des deux assemblées élles: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énat et Chambre des deputes)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Cette république poursuit la politique d’expansion économique et coloniale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es regime precedents, mais reconnait les syndicates et donne une péri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stabilité politique à la Franc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a Belle époque est une période de découvertes scientifiques et technique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où la France jouè un role de premier plan avec des savants tels que Pasteur, berthel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s’efforce d’appliquer à la vie quotidienne les progrés de la sci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Cultur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 capitalisme, qui domine en France des de la moitié du XIX° siéc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où l’organisation social ch’ange complètemen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les villes attirent les travailleurs, qui abandonnet la campagne et la Franc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ys agricole depuis toujour, se retrouve transformée en puissance industrielle et colonia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s ouvriers forment une nouvelle classe sociale, le prolétariat qui commencera à revendiquer des droit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 syndicats et l’idéologie socialiste jouent déjà un role important dans le climat de conflit social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qui caractérise toute la période et l’art en renprend souvent les idée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e roman populaire et la publication des textes narratifs, publiés par épisodes dans les journaux,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transforment les techniques littéraires et permettent la naissance d’une veritable industrie du livr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On trouve des ecrivains qui préfèrent rester fidéles à un ideal pur de literature comme experience intime et commerecherche formell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Ainsi des poètes tells que les symbolistes mais des romanciers non traditionnels,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omme certains decadents où chez ces ecrivains souvent un contraste s’instaure entre leur sensibilité ou leur ideal personnel et la réalité sociale qui les entoure et les isole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es symbolistes: donnent à leur activité littéraire une valeur de quete, d’aventure, de voyage vers une dimension surnaturelle qui c’est un univers inconnu, un force capable de détruire le voyager spiritual pas sa violence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es décatents: leur univers partage les myths esthétiques (de Baudelaire) ou de la Verlain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Le naturalisme français a en réalité le mérite d’avoir transforméune tendance générale de la litterature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omanesuq en véritable doctrine estheétique et social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ous ces changements transforment les autre ar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la peinture réaliste de Couber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la sculture est dominée par Auguste Rodin;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la musique acquirent une palce imporatnt grace au synphonie de Charles Gounod;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l’architecture;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e réalisme porte son attention sur la société plustot que sur l’individu; les description des personages sont extérieurs et on augmente les pages consacrées à la representation du milieu social et des lieux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701" w:right="1418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5:42:00Z</dcterms:created>
  <dc:creator>erregi</dc:creator>
  <dc:description/>
  <dc:language>en-US</dc:language>
  <cp:lastModifiedBy>Lidy!</cp:lastModifiedBy>
  <dcterms:modified xsi:type="dcterms:W3CDTF">2009-07-27T15:42:00Z</dcterms:modified>
  <cp:revision>2</cp:revision>
  <dc:subject/>
  <dc:title>La naissance de la France moderne (Lauretta)</dc:title>
</cp:coreProperties>
</file>